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Titre"/>
        <w:spacing w:lineRule="auto" w:line="360"/>
        <w:ind w:left="0" w:right="-600" w:hanging="0"/>
        <w:jc w:val="left"/>
        <w:rPr>
          <w:lang w:bidi="zxx"/>
        </w:rPr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ab/>
        <w:t>Essential English</w:t>
      </w:r>
    </w:p>
    <w:p>
      <w:pPr>
        <w:pStyle w:val="Titre"/>
        <w:spacing w:lineRule="auto" w:line="360"/>
        <w:ind w:left="0" w:right="-600" w:hanging="0"/>
        <w:rPr>
          <w:lang w:bidi="zxx"/>
        </w:rPr>
      </w:pPr>
      <w:r>
        <w:rPr>
          <w:lang w:bidi="zxx"/>
        </w:rPr>
        <w:t>Training 6: Please &amp; Thank You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Hi. I am Marianne. I want to help you learn English. This is a lesson for total beginners or almost beginners. For more advanced courses listen to “Your English” or “QualityTime-ESL Podcasts”. In this lesson I ask you to repeat certain words and short combinations of words. It is easy. It is time to start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First we will practice sentences you know already. Repeat after me. 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8" w:top="1082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Can you help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show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guide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A very important word is “please”. You use it to be polite—especially when you ask questions. So repeat the same questions with “please”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Please can you help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Please can you show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Please can you guide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Please 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 xml:space="preserve">Now we will do an exercise. I will say a sentence, and you will say the whole sentence with “please”. Listen to the examples. 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Can you help me?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say: Please can you help me?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Can you show me?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say: Please can you show me?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Can you guide me?</w:t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You say: Please can you guide me?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I say: Can you explain to me?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You say: Please 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Can you help me?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Please can you help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show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Please can you show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guide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Please can you guide me?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lang w:bidi="zxx"/>
        </w:rPr>
        <w:t>Can you explain to me?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lang w:bidi="zxx"/>
        </w:rPr>
        <w:t>Please 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Another very important word in English is “thank you”. Repeat: “thank you”. We say “thank you for…” Repeat: “thank you for…” and we add a verb, for instance we say “thank you for helping me”. Repeat: “thank you for helping me”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rPr/>
      </w:pPr>
      <w:r>
        <w:rPr>
          <w:i/>
          <w:lang w:bidi="zxx"/>
        </w:rPr>
        <w:t>As you can hear, we add “ING” to the verb. We say: “ing” like in “helping me”,”showing me”, “guiding me”, “explaining to me”. Listen and repeat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 xml:space="preserve">helping m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showing m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guiding m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explaining to me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rPr>
          <w:lang w:bidi="zxx"/>
        </w:rPr>
      </w:pPr>
      <w:r>
        <w:rPr>
          <w:rFonts w:eastAsia="Times New Roman" w:cs="Cambria"/>
          <w:color w:val="000000"/>
          <w:szCs w:val="24"/>
          <w:lang w:eastAsia="fr-FR"/>
        </w:rPr>
        <w:t>Essential English 06-Please &amp; Thank You  (Cont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 xml:space="preserve">.)                                                                </w:t>
      </w:r>
      <w:r>
        <w:rPr>
          <w:lang w:bidi="zxx"/>
        </w:rPr>
        <w:drawing>
          <wp:inline distT="0" distB="0" distL="0" distR="0">
            <wp:extent cx="571500" cy="571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Now I will say the verb, and you will say the form with “ING” plus “me”. Listen to the examples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help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>You say:</w:t>
      </w:r>
      <w:r>
        <w:rPr>
          <w:lang w:bidi="zxx"/>
        </w:rPr>
        <w:t xml:space="preserve"> …helping m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 xml:space="preserve">I say: show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 xml:space="preserve">You say: </w:t>
      </w:r>
      <w:r>
        <w:rPr>
          <w:lang w:bidi="zxx"/>
        </w:rPr>
        <w:t>…showing m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>I say: guid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>You say:</w:t>
      </w:r>
      <w:r>
        <w:rPr>
          <w:lang w:bidi="zxx"/>
        </w:rPr>
        <w:t xml:space="preserve"> …guiding me</w:t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I say: </w:t>
      </w:r>
      <w:r>
        <w:rPr>
          <w:lang w:bidi="zxx"/>
        </w:rPr>
        <w:t xml:space="preserve">explain to me 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 xml:space="preserve">You say: </w:t>
      </w:r>
      <w:r>
        <w:rPr>
          <w:lang w:bidi="zxx"/>
        </w:rPr>
        <w:t>…explaining to me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rFonts w:eastAsia="Times New Roman" w:cs="Cambria"/>
          <w:i/>
          <w:i/>
          <w:color w:val="000000"/>
          <w:szCs w:val="24"/>
          <w:lang w:eastAsia="fr-FR" w:bidi="zxx"/>
        </w:rPr>
      </w:pPr>
      <w:r>
        <w:rPr>
          <w:rFonts w:eastAsia="Times New Roman" w:cs="Cambria"/>
          <w:i/>
          <w:color w:val="000000"/>
          <w:szCs w:val="24"/>
          <w:lang w:eastAsia="fr-FR" w:bidi="zxx"/>
        </w:rPr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Now you do it. Speak before I speak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help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 xml:space="preserve">helping m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show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showing m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guid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guiding m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explain to me 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explaining to me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Finally, let’s say  the whole sentence starting with “thank you”. Listen and repeat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/>
      </w:pPr>
      <w:r>
        <w:rPr>
          <w:lang w:bidi="zxx"/>
        </w:rPr>
        <w:t>Thank you for helping me.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Thank you for showing me.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Thank you for guiding me.</w:t>
      </w:r>
    </w:p>
    <w:p>
      <w:pPr>
        <w:pStyle w:val="Normal"/>
        <w:ind w:right="75" w:hanging="0"/>
        <w:rPr/>
      </w:pPr>
      <w:r>
        <w:rPr>
          <w:lang w:bidi="zxx"/>
        </w:rPr>
        <w:t>Thank you for explaining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75" w:hanging="0"/>
        <w:rPr>
          <w:lang w:bidi="zxx"/>
        </w:rPr>
      </w:pPr>
      <w:r>
        <w:rPr>
          <w:i/>
          <w:lang w:bidi="zxx"/>
        </w:rPr>
        <w:t>One last exercise. I will say “helping me” or ”showing me”, and you will say “Thank you for helping me” or “Thank you for showing me.”</w:t>
      </w:r>
      <w:r>
        <w:rPr>
          <w:lang w:bidi="zxx"/>
        </w:rPr>
        <w:t xml:space="preserve"> </w:t>
      </w:r>
      <w:r>
        <w:rPr>
          <w:i/>
          <w:lang w:bidi="zxx"/>
        </w:rPr>
        <w:t>Listen to the examples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I say: … helping me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You say: Thank you for helping me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I say: … showing me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 xml:space="preserve">You say: Thank you for showing me. 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I say: …guiding me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You say: Thank you for guiding me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I say: …explaining to me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You say: Thank you for explaining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Now you do it. Speak before I give the answer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helping me</w:t>
      </w:r>
    </w:p>
    <w:p>
      <w:pPr>
        <w:pStyle w:val="Normal"/>
        <w:ind w:right="75" w:hanging="0"/>
        <w:rPr/>
      </w:pPr>
      <w:r>
        <w:rPr>
          <w:lang w:bidi="zxx"/>
        </w:rPr>
        <w:t>Thank you for helping me.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showing me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Thank you for showing me.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guiding me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Thank you for guiding me.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…</w:t>
      </w:r>
      <w:r>
        <w:rPr>
          <w:lang w:bidi="zxx"/>
        </w:rPr>
        <w:t>explaining to me</w:t>
      </w:r>
    </w:p>
    <w:p>
      <w:pPr>
        <w:pStyle w:val="Normal"/>
        <w:ind w:right="75" w:hanging="0"/>
        <w:rPr/>
      </w:pPr>
      <w:r>
        <w:rPr>
          <w:lang w:bidi="zxx"/>
        </w:rPr>
        <w:t>Thank you for explaining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Very good! If you have time, do this lesson again. The script is free on our websit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That’s the end of this lesson. Thank you for listening. Goodbye. Bye, bye for now.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2851" w:right="75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 xml:space="preserve">This is a lesson for total beginners. You will find more advanced courses for A2 to C1 levels in our other series </w:t>
      </w:r>
      <w:r>
        <w:rPr>
          <w:b/>
          <w:lang w:bidi="zxx"/>
        </w:rPr>
        <w:t>Your English</w:t>
      </w:r>
      <w:r>
        <w:rPr>
          <w:i/>
          <w:lang w:bidi="zxx"/>
        </w:rPr>
        <w:t xml:space="preserve">, </w:t>
      </w:r>
      <w:r>
        <w:rPr>
          <w:b/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b/>
          <w:lang w:bidi="zxx"/>
        </w:rPr>
        <w:t>5 Minute TOPs</w:t>
      </w:r>
      <w:r>
        <w:rPr>
          <w:i/>
          <w:lang w:bidi="zxx"/>
        </w:rPr>
        <w:t xml:space="preserve">. So visit our web 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 If you are a teacher, you will certainly be interested “QualityTime-ESL: The Digital Resource Book” with more than 4,000 pages plus audio and video. Please contact us with feedback and questions.</w:t>
      </w:r>
    </w:p>
    <w:sectPr>
      <w:type w:val="continuous"/>
      <w:pgSz w:w="11906" w:h="16838"/>
      <w:pgMar w:left="1134" w:right="1516" w:gutter="0" w:header="568" w:top="1082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8:29:00Z</dcterms:created>
  <dc:creator>Marianne Raynaud</dc:creator>
  <dc:description/>
  <cp:keywords/>
  <dc:language>en-US</dc:language>
  <cp:lastModifiedBy>Marianne Raynaud</cp:lastModifiedBy>
  <cp:lastPrinted>2014-12-27T19:28:00Z</cp:lastPrinted>
  <dcterms:modified xsi:type="dcterms:W3CDTF">2014-12-27T18:29:00Z</dcterms:modified>
  <cp:revision>2</cp:revision>
  <dc:subject/>
  <dc:title>QualityTime-ESL Podcast No</dc:title>
</cp:coreProperties>
</file>